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L700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0/06/2004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70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0/06/2004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nl-BE"/>
        </w:rPr>
      </w:pPr>
      <w:r>
        <w:rPr>
          <w:lang w:val="nl-BE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Message description</w:t>
        <w:tab/>
        <w:t>Recherche alphabétique répertoire des employeurs.</w:t>
        <w:br/>
        <w:tab/>
        <w:t>Alfabetische opzoeking werkgeversrepertorium (Raadpleging).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70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version 001 release of 10/06/2004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Add possible values adn descriptions of Active codes in RFFA (in inhouse section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version 001 release of 20/04/2004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troduction of versioning, so add a MSGA1 segment with version nbr, and in XML attribute version on root element. As first step, it will be set as conditional. For Xml-Inhouse converter reasons, it will be set as AN to keep the leading zeros, but only numeric values will be set insid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 XML, enlarge pattern of Employer/Active of possible from values 0-1 to values 0-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08/05/200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 XML, we use now a standart NLOSSRegistrationNbr for the 'matricule employeur'.</w:t>
        <w:br/>
        <w:t>Previously only NOSSRegistrationNbr was used, so the qualifier change too in PNAA1 and PNAB1 'BG1' change into 'BG9'</w:t>
        <w:br/>
        <w:t>Rem. Length is still of 10 in inhouse to avoid separate segment suffix between CompanyID and NLOSSRegistrationNb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rrection of Grp1 to Conditiona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8/04/200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name Scrolling by Nex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1/02/200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move Grp3 (AnswerNOK) that is replaced by using the N001 variant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21/11/200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rrection on message description in N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lete DTMA1 (Search period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Delete 1st occurrence of QTYB1 and correct length (4 ipo 6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 NADA1, set element 3036 &amp; 3042 optional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 xml:space="preserve">Specify in segment summary that 1st occurrence of FTXA1 is mandatory &amp; 2nd, 3rd optional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 release of 13/11/200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st draft vers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Branching Diagram.xls" "L700!R1C1:R23C47" \a \p </w:instrText>
      </w:r>
      <w:bookmarkStart w:id="0" w:name="_1143974159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5205" cy="361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Branching Diagram.xls" "L700!R57C1:R79C47" \a \p </w:instrText>
      </w:r>
      <w:bookmarkStart w:id="1" w:name="_1143974183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5205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Branching Diagram.xls" "L700!R8C48:R24C94" \a \p </w:instrText>
      </w:r>
      <w:bookmarkStart w:id="2" w:name="_1143974212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5205" cy="267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Table.xls" L700!R1C1:R49C16 \a \p </w:instrText>
      </w:r>
      <w:bookmarkStart w:id="3" w:name="_1143974224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7703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770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MSGa - C - 1 - MESSAGE TYPE IDENTIFICATION</w:t>
      </w:r>
    </w:p>
    <w:p>
      <w:pPr>
        <w:pStyle w:val="Normal"/>
        <w:rPr/>
      </w:pPr>
      <w:r>
        <w:rPr/>
        <w:tab/>
        <w:t>Layout ver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NADa - M - 1 - NAME AND ADDRESS</w:t>
      </w:r>
    </w:p>
    <w:p>
      <w:pPr>
        <w:pStyle w:val="Normal"/>
        <w:rPr/>
      </w:pPr>
      <w:r>
        <w:rPr>
          <w:sz w:val="24"/>
          <w:lang w:val="en-GB"/>
        </w:rPr>
        <w:tab/>
        <w:t>Nom et adress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Benaming en adres</w:t>
      </w:r>
    </w:p>
    <w:p>
      <w:pPr>
        <w:pStyle w:val="Heading3"/>
        <w:rPr/>
      </w:pPr>
      <w:r>
        <w:rPr>
          <w:lang w:val="fr-FR"/>
        </w:rPr>
        <w:t>ATTa - C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ONSS / ONSSAPL</w:t>
      </w:r>
    </w:p>
    <w:p>
      <w:pPr>
        <w:pStyle w:val="Normal"/>
        <w:rPr/>
      </w:pPr>
      <w:r>
        <w:rPr>
          <w:sz w:val="24"/>
          <w:lang w:val="fr-FR"/>
        </w:rPr>
        <w:tab/>
        <w:t>Code RSZ / RSZPPO</w:t>
      </w:r>
    </w:p>
    <w:p>
      <w:pPr>
        <w:pStyle w:val="Heading2"/>
        <w:rPr/>
      </w:pPr>
      <w:r>
        <w:rPr>
          <w:lang w:val="en-GB"/>
        </w:rPr>
        <w:t>Group4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Next</w:t>
      </w:r>
    </w:p>
    <w:p>
      <w:pPr>
        <w:pStyle w:val="Heading3"/>
        <w:rPr>
          <w:lang w:val="en-GB"/>
        </w:rPr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NADb - M - 1 - NAME AND ADDRES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om et adress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Benaming en adres</w:t>
      </w:r>
    </w:p>
    <w:p>
      <w:pPr>
        <w:pStyle w:val="Heading3"/>
        <w:rPr>
          <w:lang w:val="nl-BE"/>
        </w:rPr>
      </w:pPr>
      <w:r>
        <w:rPr>
          <w:lang w:val="nl-BE"/>
        </w:rPr>
        <w:t>PNAa - M - 2 - PARTY NAME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en-GB"/>
        </w:rPr>
        <w:t>(A)</w:t>
        <w:tab/>
        <w:t>Matricul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  <w:tab/>
      </w:r>
      <w:r>
        <w:rPr>
          <w:sz w:val="24"/>
          <w:lang w:val="fr-FR"/>
        </w:rPr>
        <w:t>Stamnummer werkgev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'entreprise employeur</w:t>
      </w:r>
    </w:p>
    <w:p>
      <w:pPr>
        <w:pStyle w:val="Normal"/>
        <w:rPr/>
      </w:pPr>
      <w:r>
        <w:rPr>
          <w:sz w:val="24"/>
          <w:lang w:val="fr-FR"/>
        </w:rPr>
        <w:tab/>
        <w:tab/>
      </w:r>
      <w:r>
        <w:rPr>
          <w:sz w:val="24"/>
          <w:lang w:val="nl-BE"/>
        </w:rPr>
        <w:t>Ondernemingsnummer werkgever</w:t>
      </w:r>
    </w:p>
    <w:p>
      <w:pPr>
        <w:pStyle w:val="Heading3"/>
        <w:rPr>
          <w:lang w:val="nl-BE"/>
        </w:rPr>
      </w:pPr>
      <w:r>
        <w:rPr>
          <w:lang w:val="nl-BE"/>
        </w:rPr>
        <w:t>ATTb - C - 1 - ATTRIBUTE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>Code ONSS / ONSSAPL</w:t>
      </w:r>
    </w:p>
    <w:p>
      <w:pPr>
        <w:pStyle w:val="Normal"/>
        <w:rPr/>
      </w:pPr>
      <w:r>
        <w:rPr>
          <w:sz w:val="24"/>
          <w:lang w:val="nl-BE"/>
        </w:rPr>
        <w:tab/>
      </w:r>
      <w:r>
        <w:rPr>
          <w:sz w:val="24"/>
          <w:lang w:val="fr-FR"/>
        </w:rPr>
        <w:t>Code RSZ / RSZPPO</w:t>
      </w:r>
    </w:p>
    <w:p>
      <w:pPr>
        <w:pStyle w:val="Heading3"/>
        <w:rPr>
          <w:lang w:val="en-GB"/>
        </w:rPr>
      </w:pPr>
      <w:r>
        <w:rPr>
          <w:lang w:val="en-GB"/>
        </w:rPr>
        <w:t>RFFa - M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cti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ctief</w:t>
      </w:r>
    </w:p>
    <w:p>
      <w:pPr>
        <w:pStyle w:val="Heading3"/>
        <w:rPr>
          <w:lang w:val="fr-FR"/>
        </w:rPr>
      </w:pPr>
      <w:r>
        <w:rPr>
          <w:lang w:val="fr-FR"/>
        </w:rPr>
        <w:t>SEQa - M - 1 - SEQUENC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e séquence dernier employeur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Vervolgnummer laatste werkgever</w:t>
      </w:r>
    </w:p>
    <w:p>
      <w:pPr>
        <w:pStyle w:val="Heading3"/>
        <w:rPr>
          <w:lang w:val="en-GB"/>
        </w:rPr>
      </w:pPr>
      <w:r>
        <w:rPr>
          <w:lang w:val="en-GB"/>
        </w:rPr>
        <w:t>GISa - M - 1 - GENERAL INDICATO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lé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leutel</w:t>
      </w:r>
    </w:p>
    <w:p>
      <w:pPr>
        <w:pStyle w:val="Heading2"/>
        <w:rPr>
          <w:lang w:val="en-GB"/>
        </w:rPr>
      </w:pPr>
      <w:r>
        <w:rPr>
          <w:lang w:val="en-GB"/>
        </w:rPr>
        <w:t>(End of Group4)</w:t>
      </w:r>
    </w:p>
    <w:p>
      <w:pPr>
        <w:pStyle w:val="Heading3"/>
        <w:rPr>
          <w:lang w:val="fr-FR"/>
        </w:rPr>
      </w:pPr>
      <w:r>
        <w:rPr>
          <w:lang w:val="fr-FR"/>
        </w:rPr>
        <w:t>QTYa - C - 1 - QUANT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réponses demandée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Aantal gevraagde antwoorden</w:t>
      </w:r>
    </w:p>
    <w:p>
      <w:pPr>
        <w:pStyle w:val="Heading2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>(End of Group1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Answer OK</w:t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FTXa - M - 3 - FREE TEXT</w:t>
      </w:r>
    </w:p>
    <w:p>
      <w:pPr>
        <w:pStyle w:val="Normal"/>
        <w:rPr/>
      </w:pPr>
      <w:r>
        <w:rPr>
          <w:sz w:val="24"/>
          <w:lang w:val="en-GB"/>
        </w:rPr>
        <w:tab/>
        <w:t>(A) M</w:t>
        <w:tab/>
        <w:t>Mot clé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  <w:lang w:val="nl-BE"/>
        </w:rPr>
        <w:t>Sleutel woor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nl-BE"/>
        </w:rPr>
        <w:tab/>
        <w:t>(B) C</w:t>
        <w:tab/>
      </w:r>
      <w:r>
        <w:rPr>
          <w:sz w:val="24"/>
          <w:lang w:val="en-GB"/>
        </w:rPr>
        <w:t>Mot clé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  <w:tab/>
      </w:r>
      <w:r>
        <w:rPr>
          <w:sz w:val="24"/>
          <w:lang w:val="nl-BE"/>
        </w:rPr>
        <w:t>Sleutel woord</w:t>
      </w:r>
    </w:p>
    <w:p>
      <w:pPr>
        <w:pStyle w:val="Normal"/>
        <w:rPr/>
      </w:pPr>
      <w:r>
        <w:rPr>
          <w:sz w:val="24"/>
          <w:lang w:val="nl-BE"/>
        </w:rPr>
        <w:tab/>
        <w:t>(C) C</w:t>
        <w:tab/>
        <w:t>Mot clé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  <w:tab/>
        <w:tab/>
        <w:t>Sleutel woord</w:t>
      </w:r>
    </w:p>
    <w:p>
      <w:pPr>
        <w:pStyle w:val="Heading3"/>
        <w:rPr/>
      </w:pPr>
      <w:r>
        <w:rPr>
          <w:lang w:val="nl-BE"/>
        </w:rPr>
        <w:t>QTYb - M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ombre de réponses dans ce messag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nl-BE"/>
        </w:rPr>
        <w:t>Aantal in antwoord</w:t>
      </w:r>
    </w:p>
    <w:p>
      <w:pPr>
        <w:pStyle w:val="Heading2"/>
        <w:rPr>
          <w:lang w:val="en-GB"/>
        </w:rPr>
      </w:pPr>
      <w:r>
        <w:rPr>
          <w:lang w:val="en-GB"/>
        </w:rPr>
        <w:t>Group5 - C - 15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Employer</w:t>
      </w:r>
    </w:p>
    <w:p>
      <w:pPr>
        <w:pStyle w:val="Heading3"/>
        <w:rPr/>
      </w:pPr>
      <w:r>
        <w:rPr>
          <w:lang w:val="en-GB"/>
        </w:rPr>
        <w:t>GSEa - M - 1 - GROUP SEPARATOR</w:t>
      </w:r>
    </w:p>
    <w:p>
      <w:pPr>
        <w:pStyle w:val="Heading3"/>
        <w:rPr>
          <w:lang w:val="fr-FR"/>
        </w:rPr>
      </w:pPr>
      <w:r>
        <w:rPr>
          <w:lang w:val="fr-FR"/>
        </w:rPr>
        <w:t>NADc - M - 1 - NAME  AND ADDRES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énomination et adress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aam en adres</w:t>
      </w:r>
    </w:p>
    <w:p>
      <w:pPr>
        <w:pStyle w:val="Heading3"/>
        <w:rPr/>
      </w:pPr>
      <w:r>
        <w:rPr>
          <w:lang w:val="en-GB"/>
        </w:rPr>
        <w:t>PNAb - M - 2 -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Matricule employeu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  <w:tab/>
      </w:r>
      <w:r>
        <w:rPr>
          <w:sz w:val="24"/>
          <w:lang w:val="fr-FR"/>
        </w:rPr>
        <w:t>Stamnummer werkgev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(B)</w:t>
        <w:tab/>
        <w:t>n° d'entreprise employeur</w:t>
      </w:r>
    </w:p>
    <w:p>
      <w:pPr>
        <w:pStyle w:val="Normal"/>
        <w:rPr/>
      </w:pPr>
      <w:r>
        <w:rPr>
          <w:sz w:val="24"/>
          <w:lang w:val="fr-FR"/>
        </w:rPr>
        <w:tab/>
        <w:tab/>
        <w:t>Ondernemingsnummer werkgever</w:t>
      </w:r>
    </w:p>
    <w:p>
      <w:pPr>
        <w:pStyle w:val="Heading3"/>
        <w:rPr/>
      </w:pPr>
      <w:r>
        <w:rPr>
          <w:lang w:val="fr-FR"/>
        </w:rPr>
        <w:t>ATTc - C - 1 -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ONSS / ONSSAPL</w:t>
      </w:r>
    </w:p>
    <w:p>
      <w:pPr>
        <w:pStyle w:val="Normal"/>
        <w:rPr/>
      </w:pPr>
      <w:r>
        <w:rPr>
          <w:sz w:val="24"/>
          <w:lang w:val="fr-FR"/>
        </w:rPr>
        <w:tab/>
        <w:t>Code RSZ / RSZPPO</w:t>
      </w:r>
    </w:p>
    <w:p>
      <w:pPr>
        <w:pStyle w:val="Heading3"/>
        <w:rPr>
          <w:lang w:val="en-GB"/>
        </w:rPr>
      </w:pPr>
      <w:r>
        <w:rPr>
          <w:lang w:val="en-GB"/>
        </w:rPr>
        <w:t>RFFb - M - 1 -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cti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ctief</w:t>
      </w:r>
    </w:p>
    <w:p>
      <w:pPr>
        <w:pStyle w:val="Heading3"/>
        <w:rPr>
          <w:lang w:val="en-GB"/>
        </w:rPr>
      </w:pPr>
      <w:r>
        <w:rPr>
          <w:lang w:val="en-GB"/>
        </w:rPr>
        <w:t>ARCa - C - 1 - ARCHIV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rchivé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rchived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r>
        <w:rPr/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UNH!R1C1:R17C6" \a \p </w:instrText>
      </w:r>
      <w:bookmarkStart w:id="4" w:name="_1143974341"/>
      <w:bookmarkStart w:id="5" w:name="_1143973875"/>
      <w:bookmarkEnd w:id="4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MSGa!R1C1:R15C6" \a \p </w:instrText>
      </w:r>
      <w:bookmarkStart w:id="6" w:name="_1143974405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281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1 GSAa!R1C1:R7C6" \a \p </w:instrText>
      </w:r>
      <w:bookmarkStart w:id="7" w:name="_1143973873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1 NADa!R1C1:R33C6" \a \p </w:instrText>
      </w:r>
      <w:bookmarkStart w:id="8" w:name="_1143973870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388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38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1 ATTa!R1C1:R16C6" \a \p </w:instrText>
      </w:r>
      <w:bookmarkStart w:id="9" w:name="_1143973867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4 GSDa!R1C1:R7C6" \a \p </w:instrText>
      </w:r>
      <w:bookmarkStart w:id="10" w:name="_1143973864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4 NADb!R1C1:R33C6" \a \p </w:instrText>
      </w:r>
      <w:bookmarkStart w:id="11" w:name="_1143973862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388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38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4 PNAa!R1C1:R42C6" \a \p </w:instrText>
      </w:r>
      <w:bookmarkStart w:id="12" w:name="_1143973859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701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4 ATTb!R1C1:R16C6" \a \p </w:instrText>
      </w:r>
      <w:bookmarkStart w:id="13" w:name="_1143973856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4 RFFa!R1C1:R11C6" \a \p </w:instrText>
      </w:r>
      <w:bookmarkStart w:id="14" w:name="_1143973854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4 SEQa!R1C1:R12C6" \a \p </w:instrText>
      </w:r>
      <w:bookmarkStart w:id="15" w:name="_1143973851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8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4 GISa!R1C1:R16C6" \a \p </w:instrText>
      </w:r>
      <w:bookmarkStart w:id="16" w:name="_1143973848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6168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1 QTYa!R1C1:R10C6" \a \p </w:instrText>
      </w:r>
      <w:bookmarkStart w:id="17" w:name="_1143973846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2 GSBa!R1C1:R7C6" \a \p </w:instrText>
      </w:r>
      <w:bookmarkStart w:id="18" w:name="_1143973843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2 FTXa!R1C1:R19C6" \a \p </w:instrText>
      </w:r>
      <w:bookmarkStart w:id="19" w:name="_1143973840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3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2 QTYb!R1C1:R10C6" \a \p </w:instrText>
      </w:r>
      <w:bookmarkStart w:id="20" w:name="_1143973838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39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5 GSEa!R1C1:R7C6" \a \p </w:instrText>
      </w:r>
      <w:bookmarkStart w:id="21" w:name="_1143973835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5 NADc!R1C1:R33C6" \a \p </w:instrText>
      </w:r>
      <w:bookmarkStart w:id="22" w:name="_1143973832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5536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553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5 PNAb!R1C1:R42C6" \a \p </w:instrText>
      </w:r>
      <w:bookmarkStart w:id="23" w:name="_1143973829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7013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5 ATTc!R1C1:R16C6" \a \p </w:instrText>
      </w:r>
      <w:bookmarkStart w:id="24" w:name="_1143973827"/>
      <w:bookmarkEnd w:id="2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5 RFFb!R1C1:R11C6" \a \p </w:instrText>
      </w:r>
      <w:bookmarkStart w:id="25" w:name="_1143973824"/>
      <w:bookmarkEnd w:id="2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Grp5 ARCa!R1C1:R8C6" \a \p </w:instrText>
      </w:r>
      <w:bookmarkStart w:id="26" w:name="_1143973821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3976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Segment Layout.xls" "UNT!R1C1:R8C6" \a \p </w:instrText>
      </w:r>
      <w:bookmarkStart w:id="27" w:name="_1143973818"/>
      <w:bookmarkEnd w:id="2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IHFN.xls" L700!R1C1:R48C8 \a \p </w:instrText>
      </w:r>
      <w:bookmarkStart w:id="28" w:name="_1143974769"/>
      <w:bookmarkStart w:id="29" w:name="_1143973958"/>
      <w:bookmarkEnd w:id="28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391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IHFN.xls" L700!R49C1:R92C8 \a \p </w:instrText>
      </w:r>
      <w:bookmarkStart w:id="30" w:name="_1143974509"/>
      <w:bookmarkStart w:id="31" w:name="_1143973954"/>
      <w:bookmarkEnd w:id="30"/>
      <w:bookmarkEnd w:id="3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3604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36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IHFN.xls" L700!R93C1:R135C8 \a \p </w:instrText>
      </w:r>
      <w:bookmarkStart w:id="32" w:name="_1148372822"/>
      <w:bookmarkStart w:id="33" w:name="_1143974515"/>
      <w:bookmarkStart w:id="34" w:name="_1143973950"/>
      <w:bookmarkEnd w:id="32"/>
      <w:bookmarkEnd w:id="33"/>
      <w:bookmarkEnd w:id="3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3877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IHFN.xls" L700!R136C1:R171C8 \a \p </w:instrText>
      </w:r>
      <w:bookmarkStart w:id="35" w:name="_1143974525"/>
      <w:bookmarkStart w:id="36" w:name="_1143973946"/>
      <w:bookmarkEnd w:id="35"/>
      <w:bookmarkEnd w:id="3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403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40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L700\\L700 IHFN.xls" L700!R172C1:R212C8 \a \p </w:instrText>
      </w:r>
      <w:bookmarkStart w:id="37" w:name="_1143974533"/>
      <w:bookmarkStart w:id="38" w:name="_1143973942"/>
      <w:bookmarkEnd w:id="37"/>
      <w:bookmarkEnd w:id="3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205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4"/>
      <w:footerReference w:type="default" r:id="rId45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700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06/200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700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06/200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700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06/200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700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06/200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700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06/200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700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0/06/200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header" Target="header5.xml"/><Relationship Id="rId38" Type="http://schemas.openxmlformats.org/officeDocument/2006/relationships/footer" Target="footer5.xml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header" Target="header6.xml"/><Relationship Id="rId45" Type="http://schemas.openxmlformats.org/officeDocument/2006/relationships/footer" Target="footer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9:28:00Z</dcterms:created>
  <dc:creator>10/06/2004</dc:creator>
  <dc:description/>
  <dc:language>en-US</dc:language>
  <cp:lastModifiedBy>O08</cp:lastModifiedBy>
  <cp:lastPrinted>2003-05-08T15:12:00Z</cp:lastPrinted>
  <dcterms:modified xsi:type="dcterms:W3CDTF">2004-06-10T09:49:00Z</dcterms:modified>
  <cp:revision>148</cp:revision>
  <dc:subject>L700 v001</dc:subject>
  <dc:title>L700</dc:title>
</cp:coreProperties>
</file>